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ьевский сельский Совет депутатов</w:t>
      </w:r>
    </w:p>
    <w:p>
      <w:pPr>
        <w:pStyle w:val="Normal"/>
        <w:tabs>
          <w:tab w:val="clear" w:pos="708"/>
          <w:tab w:val="center" w:pos="5528" w:leader="none"/>
          <w:tab w:val="left" w:pos="6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Юрьевка</w:t>
      </w:r>
    </w:p>
    <w:p>
      <w:pPr>
        <w:pStyle w:val="Normal"/>
        <w:tabs>
          <w:tab w:val="clear" w:pos="708"/>
          <w:tab w:val="center" w:pos="5528" w:leader="none"/>
          <w:tab w:val="left" w:pos="6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528" w:leader="none"/>
          <w:tab w:val="left" w:pos="6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528" w:leader="none"/>
          <w:tab w:val="left" w:pos="65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04.2024                                                                                               № 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ОТЧЕТА ОБ ИСПОЛНЕНИИ БЮДЖЕТА</w:t>
      </w:r>
    </w:p>
    <w:p>
      <w:pPr>
        <w:pStyle w:val="Normal"/>
        <w:ind w:right="567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ЬЕВСКОГО СЕЛЬСОВЕТА ЗА 2024 ГОД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ями 24, 26 Устава Юрьевского сельсовета Боготольского района Красноярского края, рассмотрев предложения администрации сельсовета, Юрьев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Утвердить отчет об исполнении бюджета Юрьевского сельсовета за 2023 год по доходам в сумме 20828,06 тыс. рублей и расходам   в сумме 20904,12 тыс. рублей, дефицит бюджета в сумме 76,06 тыс. рублей и со следующими показателя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) исполнение по источникам внутреннего финансирования дефицита бюджета Юрьевского сельсовета по кодам классификации источников финансирования дефицитов бюджетов за 2023 год согласно</w:t>
      </w:r>
      <w:r>
        <w:rPr>
          <w:rFonts w:cs="Arial" w:ascii="Arial" w:hAnsi="Arial"/>
          <w:color w:val="0000FF"/>
        </w:rPr>
        <w:t xml:space="preserve"> приложению 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) исполнение доходов бюджета Юрьевского сельсовета по кодам классификации доходов бюджета за 2023 год согласно </w:t>
      </w:r>
      <w:r>
        <w:rPr>
          <w:rFonts w:cs="Arial" w:ascii="Arial" w:hAnsi="Arial"/>
          <w:color w:val="0000FF"/>
        </w:rPr>
        <w:t>приложению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) исполнение расходов бюджета Юрьевского сельсовета по ведомственной структуре расходов бюджета сельсовета в 2023 году согласно </w:t>
      </w:r>
      <w:r>
        <w:rPr>
          <w:rFonts w:cs="Arial" w:ascii="Arial" w:hAnsi="Arial"/>
          <w:color w:val="0000FF"/>
        </w:rPr>
        <w:t>приложению 3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) исполнение расходов бюджета по целевым статьям (муниципальным программам Юрь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Юрьевского сельсовета в 2023 году согласно </w:t>
      </w:r>
      <w:r>
        <w:rPr>
          <w:rFonts w:cs="Arial" w:ascii="Arial" w:hAnsi="Arial"/>
          <w:color w:val="0000FF"/>
        </w:rPr>
        <w:t>приложению 4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) исполнение расходов бюджета Юрьевского сельсовета по разделам и подразделам   классификации расходов бюджетов Российской Федерации за 2023 год согласно </w:t>
      </w:r>
      <w:r>
        <w:rPr>
          <w:rFonts w:cs="Arial" w:ascii="Arial" w:hAnsi="Arial"/>
          <w:color w:val="0000FF"/>
        </w:rPr>
        <w:t>приложению 5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6) исполнение субвенций, субсидий и иных межбюджетных трансфертов, выделенных бюджету Юрьевского сельсовета по законодательству Российской Федерации и Красноярского края на 2023 год согласно </w:t>
      </w:r>
      <w:r>
        <w:rPr>
          <w:rFonts w:cs="Arial" w:ascii="Arial" w:hAnsi="Arial"/>
          <w:color w:val="0000FF"/>
        </w:rPr>
        <w:t>приложению 6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7)  исполнение по муниципальным целевым программам Юрьевского сельсовета в 2023 году согласно </w:t>
      </w:r>
      <w:r>
        <w:rPr>
          <w:rFonts w:cs="Arial" w:ascii="Arial" w:hAnsi="Arial"/>
          <w:color w:val="0000FF"/>
        </w:rPr>
        <w:t>приложению 7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cs="Arial" w:ascii="Arial" w:hAnsi="Arial"/>
        </w:rPr>
        <w:t xml:space="preserve">8) использование бюджетных ассигнований резервного фонда Юрьевского сельсовета за 2023 год согласно </w:t>
      </w:r>
      <w:r>
        <w:rPr>
          <w:rFonts w:cs="Arial" w:ascii="Arial" w:hAnsi="Arial"/>
          <w:color w:val="0000FF"/>
        </w:rPr>
        <w:t>приложению 8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Настоящее Решение вступает в силу в день, следующий за днем его официального опубликования в общественно-политической газете «Земля боготольская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69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едседатель Юрьевского</w:t>
        <w:tab/>
        <w:t xml:space="preserve">                              Глава Юрьевского сельсовета </w:t>
      </w:r>
    </w:p>
    <w:p>
      <w:pPr>
        <w:pStyle w:val="Normal"/>
        <w:tabs>
          <w:tab w:val="clear" w:pos="708"/>
          <w:tab w:val="left" w:pos="93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ельского Совета депутатов</w:t>
        <w:tab/>
      </w:r>
    </w:p>
    <w:p>
      <w:pPr>
        <w:pStyle w:val="Normal"/>
        <w:tabs>
          <w:tab w:val="clear" w:pos="708"/>
          <w:tab w:val="left" w:pos="800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800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Е.Н. Шалудкина                             __________И.М. Леднева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cp:keywords/>
  <dc:language>en-US</dc:language>
  <cp:lastModifiedBy>Специалист</cp:lastModifiedBy>
  <cp:lastPrinted>2022-04-26T08:42:00Z</cp:lastPrinted>
  <dcterms:modified xsi:type="dcterms:W3CDTF">2025-02-19T08:15:00Z</dcterms:modified>
  <cp:revision>56</cp:revision>
  <dc:subject/>
  <dc:title/>
</cp:coreProperties>
</file>